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sz w:val="20"/>
          <w:szCs w:val="20"/>
          <w:highlight w:val="yellow"/>
        </w:rPr>
        <w:tab/>
        <w:tab/>
        <w:t>FINANCOVÁ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2 - Odbor vnitřních vě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8 655,00</w:t>
        <w:tab/>
        <w:t>8 528,2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F - splátky půjček</w:t>
        <w:tab/>
        <w:t>- 500,00</w:t>
        <w:tab/>
        <w:t>-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F - příděl</w:t>
        <w:tab/>
        <w:t>-11 500,00</w:t>
        <w:tab/>
        <w:t>-11 70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F - čerpání</w:t>
        <w:tab/>
        <w:t>12 655,00</w:t>
        <w:tab/>
        <w:t>12 6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79-Obnova vozového parku</w:t>
        <w:tab/>
        <w:t>8 000,00</w:t>
        <w:tab/>
        <w:t>8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98008-Vratka-Volba prezidenta ČR</w:t>
        <w:tab/>
        <w:tab/>
        <w:t>77,2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8 655,00</w:t>
        <w:tab/>
        <w:t>8 528,2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2 - Odbor vnitřních věcí</w:t>
        <w:tab/>
        <w:t>8 655,00</w:t>
        <w:tab/>
        <w:t>8 528,2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3 - Finan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276 742,87</w:t>
        <w:tab/>
        <w:t>478 204,4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eúčelový zůstatek k 1.1.2024</w:t>
        <w:tab/>
        <w:t>139 450,20</w:t>
        <w:tab/>
        <w:t>139 450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Rezerva na dotaci Nemocn.F-M,p.o.-provoz zubní pohotov.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Rezerva na městs.invest.-bytový a nebytový fond</w:t>
        <w:tab/>
        <w:t>2 677,75</w:t>
        <w:tab/>
        <w:t>2 677,7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Rezerva na městs.invest.-inv.akce ze zásobn.ORJ 12-IO</w:t>
        <w:tab/>
        <w:t>133 614,92</w:t>
        <w:tab/>
        <w:t>133 614,9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866-Rezerva na požadavky OV Chlebovice</w:t>
        <w:tab/>
        <w:tab/>
        <w:t>4 095,4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864-Rezerva na požadavky OV Lískovec</w:t>
        <w:tab/>
        <w:tab/>
        <w:t>4 753,5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865-Rezerva na požadavky OV Skalice</w:t>
        <w:tab/>
        <w:tab/>
        <w:t>5 211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868-Rezerva na požadavky OV Zelink.-Lysůvky</w:t>
        <w:tab/>
        <w:tab/>
        <w:t>1 980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eúčelový zůstatek k 1.1.2024</w:t>
        <w:tab/>
        <w:tab/>
        <w:t>185 421,0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7</w:t>
        <w:tab/>
        <w:t>Aktivní krátkodobé operace řízení likvidity - příjmy</w:t>
        <w:tab/>
        <w:t>0,00</w:t>
        <w:tab/>
        <w:t>2 00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Termínované vklady - příjmy</w:t>
        <w:tab/>
        <w:tab/>
        <w:t>2 00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8</w:t>
        <w:tab/>
        <w:t>Aktivní krátkodobé operace řízení likvidity - výdaje</w:t>
        <w:tab/>
        <w:t>0,00</w:t>
        <w:tab/>
        <w:t>-2 00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Termínované vklady - výdaje</w:t>
        <w:tab/>
        <w:tab/>
        <w:t>-2 00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24</w:t>
        <w:tab/>
        <w:t>Uhrazené splátky dlouhodobých přijatých půjčených prostředků</w:t>
        <w:tab/>
        <w:t>-40 563,10</w:t>
        <w:tab/>
        <w:t>-40 563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látky úvěru ze SFPI</w:t>
        <w:tab/>
        <w:t>-1 787,10</w:t>
        <w:tab/>
        <w:t>-1 787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látky revolvingového úvěru-ČS, a.s.</w:t>
        <w:tab/>
        <w:t>-38 776,00</w:t>
        <w:tab/>
        <w:t>-38 7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236 179,77</w:t>
        <w:tab/>
        <w:t>437 641,3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3 - Finanční odbor</w:t>
        <w:tab/>
        <w:t>236 179,77</w:t>
        <w:tab/>
        <w:t>437 641,3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4 - Odbor správy obecního majetk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22 419,35</w:t>
        <w:tab/>
        <w:t>42 160,9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4-223-Věcná břemena nadlimitní-par.2321/6142</w:t>
        <w:tab/>
        <w:t>520,00</w:t>
        <w:tab/>
        <w:t>5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88-Sport.areál Stovky,hřiště-umělý trávník-par.3412</w:t>
        <w:tab/>
        <w:t>9 000,00</w:t>
        <w:tab/>
        <w:t>9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032-Čp.54-55 Zámecká-oprava výtahu-par.3612</w:t>
        <w:tab/>
        <w:t>5,09</w:t>
        <w:tab/>
        <w:t>5,0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Projektové dokumentace-par.3612</w:t>
        <w:tab/>
        <w:t>27,00</w:t>
        <w:tab/>
        <w:t>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Projektové dokumentace-par.6171</w:t>
        <w:tab/>
        <w:t>148,00</w:t>
        <w:tab/>
        <w:t>1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223-Věcná břemena podlimitní-par.2321/5122</w:t>
        <w:tab/>
        <w:t>255,00</w:t>
        <w:tab/>
        <w:t>2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219-Geometrické plány-par.2321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Správní poplatky-par.2321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090-Kanaliz.Skalice-správní popl-par.2321/5362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094-Kanaliz.Chlebovice-správní popl.-par.2321/5362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04-Splašk.kanaliz.Lískovec-správní popl.-p.2321/5362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Výkupy poz.kanalizace Skalice-par.2321</w:t>
        <w:tab/>
        <w:t>75,00</w:t>
        <w:tab/>
        <w:t>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090-Kanaliz.Skalice-nadl.věcn.břem.-par.2321/6142</w:t>
        <w:tab/>
        <w:t>42,00</w:t>
        <w:tab/>
        <w:t>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04-Splašk.kanaliz.Lískovec-nadl.věcn.břem.par.2321/6142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Výkupy poz.cyklostezka Olešná-par.2219</w:t>
        <w:tab/>
        <w:t>750,00</w:t>
        <w:tab/>
        <w:t>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Výkupy poz.zast.Elis Lískovec-par.2219</w:t>
        <w:tab/>
        <w:t>46,50</w:t>
        <w:tab/>
        <w:t>46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Geomet.plány a znal.posudky-par.2219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090-Kanaliz.Skalice-podl.věcná břem.-par.2321/5122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094-Kanaliz.Chlebovice-podl.věcná břem.-par.2321/5122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04-Splašk.kanaliz.Lískovec-podl.věcn.břem.-par.2321/5122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61-Čp.2441 PND-HZ-výměna střešní krytiny-par.5512</w:t>
        <w:tab/>
        <w:t>1 200,00</w:t>
        <w:tab/>
        <w:t>1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Správní poplatky-par.2212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Výkupy poz.Skalice chodník-par.2219</w:t>
        <w:tab/>
        <w:t>88,70</w:t>
        <w:tab/>
        <w:t>88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87-Čp.3109 J.z Poděbr.-Klub Stoun-hydroizolace-par.3613</w:t>
        <w:tab/>
        <w:t>1 500,00</w:t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Projektové dokumentace-par.3632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Geomet.plány a znal.posudky-par.3639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820-Nábytek-Centrum aktiv.sen.-par.4356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Projektové dokumentace-par.5512</w:t>
        <w:tab/>
        <w:t>45,00</w:t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Projektové dokumentace-par.3613</w:t>
        <w:tab/>
        <w:t>62,00</w:t>
        <w:tab/>
        <w:t>6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607-Čp.400 P.Holého-opr.oplocení-par.3613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289-Čp.6 nám.Svobody-stav.úpr.TIC-par.3613</w:t>
        <w:tab/>
        <w:t>2 763,90</w:t>
        <w:tab/>
        <w:t>2 763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290-Čp.1257 Zámec.nám.-stav.úpr.TIC-par.3613</w:t>
        <w:tab/>
        <w:t>3 800,76</w:t>
        <w:tab/>
        <w:t>3 800,7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43-Čp.2205 Palkovická-výměna plynových kotlů-par.3613</w:t>
        <w:tab/>
        <w:t>706,40</w:t>
        <w:tab/>
        <w:t>706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Výkupy poz.Skalice-Chýlek-par.2212</w:t>
        <w:tab/>
        <w:t>61,00</w:t>
        <w:tab/>
        <w:t>6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40-Čp.606 ul.Sadová-vým.výtahu 500 kg-3612/5171</w:t>
        <w:tab/>
        <w:tab/>
        <w:t>2 0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784-Záchov.údržba-zlepš.bydlení v obec.byt.-3612/5171</w:t>
        <w:tab/>
        <w:tab/>
        <w:t>6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203-Záchovná údržba-3613/5171</w:t>
        <w:tab/>
        <w:tab/>
        <w:t>379,9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38-Čp.400 ul.P.Holého-vým.oken-3613/5171</w:t>
        <w:tab/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807-Čp.2205 ul.Palkov.změna užívání části obj.-par.3613/6121</w:t>
        <w:tab/>
        <w:tab/>
        <w:t>2 237,4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Nákup ostatních služeb-ostatní-6171/5169</w:t>
        <w:tab/>
        <w:tab/>
        <w:t>20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203-Záchovná údržba-6171/5171</w:t>
        <w:tab/>
        <w:tab/>
        <w:t>2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37-Čp.158 ul.Frýdl.-vým.výtahu 500 kg-par.3612/5171</w:t>
        <w:tab/>
        <w:tab/>
        <w:t>2 49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Výk.poz.Skalice chodník-2219/6130</w:t>
        <w:tab/>
        <w:tab/>
        <w:t>14,9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Výk.poz.cyklostezka Olešná-Palkovice-2219/6130</w:t>
        <w:tab/>
        <w:tab/>
        <w:t>2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694-Lískovec-hřiště-inst.studny pro závlahu-par.3412/6121</w:t>
        <w:tab/>
        <w:tab/>
        <w:t>6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70-Čp.119,hřiš.Lysův.-odkan.obj.(prostř.OV)-3412/6121</w:t>
        <w:tab/>
        <w:tab/>
        <w:t>147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376-Čp.3276 ul.Horní,Stovky-stav.úpr.soc.zař.-3412/6121</w:t>
        <w:tab/>
        <w:tab/>
        <w:t>1 197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497-Čp.1166 ul.Těšínská-vým.oken a opr.fasády-par.3612/5171</w:t>
        <w:tab/>
        <w:tab/>
        <w:t>6 5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89-Čp.2320-2322 T.G.M.-opr.balk.a soklů-par.3612/5171</w:t>
        <w:tab/>
        <w:tab/>
        <w:t>9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676-Vým.vodoměrů SV pro bj.-par.3612/5171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841-Čp.159 ul.Komenského-rek.nouz.osvětl.-par.3612/6121</w:t>
        <w:tab/>
        <w:tab/>
        <w:t>4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22 419,35</w:t>
        <w:tab/>
        <w:t>42 160,9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4 - Odbor správy obecního majetku</w:t>
        <w:tab/>
        <w:t>22 419,35</w:t>
        <w:tab/>
        <w:t>42 160,9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6 - Odbor ŠKMa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42 899,34</w:t>
        <w:tab/>
        <w:t>44 941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4-249-ZŠ a MŠ Lískovec-OŽP-přírodní zahrada</w:t>
        <w:tab/>
        <w:t>74,34</w:t>
        <w:tab/>
        <w:t>74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245-ZŠ F-M,El.Krásnohorské-OŽP-přírodní zahrada</w:t>
        <w:tab/>
        <w:t>75,00</w:t>
        <w:tab/>
        <w:t>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Rezerva na spoluúčast projektů EU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255-Rezerva na proj.-ITI Revital.MěK II.etapa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Rezerva na ITI-projekt "FM ve 3D realitě"</w:t>
        <w:tab/>
        <w:t>39 000,00</w:t>
        <w:tab/>
        <w:t>39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246-ZŠ F-M,Pionýrů-IROP-Šikulové z F-M</w:t>
        <w:tab/>
        <w:t>510,00</w:t>
        <w:tab/>
        <w:t>5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249-ZŠ a MŠ Lískovec-IROP-Modernizace odborných učeben</w:t>
        <w:tab/>
        <w:t>510,00</w:t>
        <w:tab/>
        <w:t>5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242-ZŠ F-M,J.Čapka-IROP-Modernizace odborných učeben</w:t>
        <w:tab/>
        <w:t>530,00</w:t>
        <w:tab/>
        <w:t>5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Rezer.na člens.přísp.do sport.klubů pro děti obč.města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239-MŠ Radost FM,Anenská-OŽP-přírodní zahrada</w:t>
        <w:tab/>
        <w:tab/>
        <w:t>88,2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576-MŠ Barevný svět,Slezská 770-OŽP-přírodní zahrada</w:t>
        <w:tab/>
        <w:tab/>
        <w:t>123,9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46-Oprava veřejn.sport.J.Božana</w:t>
        <w:tab/>
        <w:tab/>
        <w:t>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81-Sportoviště-zpevněné plochy</w:t>
        <w:tab/>
        <w:tab/>
        <w:t>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Rezerva-Bezbariérovost-schodolezy pro ZŠ</w:t>
        <w:tab/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Kronika</w:t>
        <w:tab/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42 899,34</w:t>
        <w:tab/>
        <w:t>44 941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6 - Odbor ŠKMaT</w:t>
        <w:tab/>
        <w:t>42 899,34</w:t>
        <w:tab/>
        <w:t>44 941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7 - Odbor dopravy a silnič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14 433,00</w:t>
        <w:tab/>
        <w:t>34 2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Fond pomoci R/48 - čerpání</w:t>
        <w:tab/>
        <w:t>2 450,00</w:t>
        <w:tab/>
        <w:t>2 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Vánoční výzdoba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221-(PP) Výstavba autobusového zálivu Lískov.-ELIS</w:t>
        <w:tab/>
        <w:t>131,00</w:t>
        <w:tab/>
        <w:t>1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(PP) 1215-Rek.prop.P-16,P-17,P-18-Skalice</w:t>
        <w:tab/>
        <w:t>266,00</w:t>
        <w:tab/>
        <w:t>2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072-Rekonstrukce ul.Těšínská</w:t>
        <w:tab/>
        <w:t>5 000,00</w:t>
        <w:tab/>
        <w:t>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543-Rekonstr.komunikace ul.Pavlíkova</w:t>
        <w:tab/>
        <w:t>4 387,00</w:t>
        <w:tab/>
        <w:t>4 38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30-Výst.autob.zálivu u prům.zóny Chlebovice</w:t>
        <w:tab/>
        <w:t>850,00</w:t>
        <w:tab/>
        <w:t>8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638-(PP) Rek.ul.K Lomu,vč.odvodnění</w:t>
        <w:tab/>
        <w:t>1 149,00</w:t>
        <w:tab/>
        <w:t>1 1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824-Rek.SSZ křižovatky Janáčk. x Ostrav. X Frýdl.</w:t>
        <w:tab/>
        <w:tab/>
        <w:t>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670-Opr.MK podél potoka Vlčok P.N.D.(vrat.OV PND)</w:t>
        <w:tab/>
        <w:tab/>
        <w:t>57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01-Opr.spoj.komunikací v Chlebovicích (vrat.OV Chleb.)</w:t>
        <w:tab/>
        <w:tab/>
        <w:t>36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602-(PP) Rek.kom.na Lysůvkách (vrat.OV Zel.-Lys.)</w:t>
        <w:tab/>
        <w:tab/>
        <w:t>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439-Výstav.VO pod D 48 v Zelink.(vrat.OV Zel.-Lys.)</w:t>
        <w:tab/>
        <w:tab/>
        <w:t>10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90-Opr.mostů M-26, Frýdek a M-1, P.N.D.</w:t>
        <w:tab/>
        <w:tab/>
        <w:t>95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811-Oprava komunikace ul. Na Výsluní</w:t>
        <w:tab/>
        <w:tab/>
        <w:t>1 0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815-Oprava kom. u domu č.p.240,Skalice</w:t>
        <w:tab/>
        <w:tab/>
        <w:t>2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678-(PP) Rek. místní kom.-Lískovec Gajerovice</w:t>
        <w:tab/>
        <w:tab/>
        <w:t>3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809-(PP) Rekonstrukce propustku Vlčok, P.N.D.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839-(PP) Výst.odvodn. a rek.povrchu kom.p.č.6545/1,P.N.D.</w:t>
        <w:tab/>
        <w:tab/>
        <w:t>20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869-Výstavba aut.zálivu P.N.D. u lesa</w:t>
        <w:tab/>
        <w:tab/>
        <w:t>2 7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617-Nové vedení trasy sil.III/4848,ul.Palkov.-sjezd</w:t>
        <w:tab/>
        <w:tab/>
        <w:t>9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812-Oprava chodníku ul.Zelená</w:t>
        <w:tab/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540-(PP) Výstavba chodníku p.Škvára,P.N.D.</w:t>
        <w:tab/>
        <w:tab/>
        <w:t>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584-(PP) Výstav.parkov.naproti židovsk.hřbitova</w:t>
        <w:tab/>
        <w:tab/>
        <w:t>1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810-(PP) Výstavba parkoviště Anenská</w:t>
        <w:tab/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373-Rozšíření chodníku ul.Frýdlantská</w:t>
        <w:tab/>
        <w:tab/>
        <w:t>5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616-Nové vedení trasy sil.III/4848,ul.Palkov.-chodník</w:t>
        <w:tab/>
        <w:tab/>
        <w:t>1 0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ČSAD F-M (nově Transdev Slezsko)-provoz MHD</w:t>
        <w:tab/>
        <w:tab/>
        <w:t>5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666-(PP) SSZ na ul. Míru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078-(PP) Výst.VO od zast.u hřbit.po dům č.p.2906,P.N.D.</w:t>
        <w:tab/>
        <w:tab/>
        <w:t>1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253-(PP) Rek.SSZ ul.Lískovecká-ul.Revokuční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615-(PP) Rekonstrukce SSZ křižovatka T.G.M.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635-(PP) Rek.SSZ přechod pro chodce U Gustlíčka, Slezská</w:t>
        <w:tab/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636-(PP) Rek.SSZ Opletala-ul.Revoluční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95-(PP) Rek.SSZ křižovatek Bruz.,Lískov.,Hál.,Podp.a staré AS</w:t>
        <w:tab/>
        <w:tab/>
        <w:t>1 10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14 433,00</w:t>
        <w:tab/>
        <w:t>34 2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7 - Odbor dopravy a silničního hospodářství</w:t>
        <w:tab/>
        <w:t>14 433,00</w:t>
        <w:tab/>
        <w:t>34 2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9 - Odbor životního prostředí a zeměděl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21 566,90</w:t>
        <w:tab/>
        <w:t>22 176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4-1762-Veř.pohřeb.Frýd. chodníky v UH E,UH F</w:t>
        <w:tab/>
        <w:t>900,00</w:t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Oprava památníku Pohřeb v Karpatech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Označení hrobových míst</w:t>
        <w:tab/>
        <w:t>91,89</w:t>
        <w:tab/>
        <w:t>91,8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299-Úprava ploch pro stanoviště kontejnerů</w:t>
        <w:tab/>
        <w:t>738,00</w:t>
        <w:tab/>
        <w:t>73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398-Adaptační strategie SMFM</w:t>
        <w:tab/>
        <w:t>286,56</w:t>
        <w:tab/>
        <w:t>286,5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Fond obnovy vodov.a kanaliz.-převod pachtovného</w:t>
        <w:tab/>
        <w:t>-2 800,00</w:t>
        <w:tab/>
        <w:t>-2 7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Fond obnovy vodov.a kanaliz.-příděl z rozpočtu města</w:t>
        <w:tab/>
        <w:t>-59,00</w:t>
        <w:tab/>
        <w:t>-7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Fond obnovy vodovodů a kanalizací - čerpání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889-Zpracování lesních hospodářských osnov</w:t>
        <w:tab/>
        <w:t>314,00</w:t>
        <w:tab/>
        <w:t>3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309-DP Podpora aktivit ke zlepšení ŽP</w:t>
        <w:tab/>
        <w:t>659,13</w:t>
        <w:tab/>
        <w:t>659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798-Den Země</w:t>
        <w:tab/>
        <w:t>162,88</w:t>
        <w:tab/>
        <w:t>162,8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198-Minizahrádky</w:t>
        <w:tab/>
        <w:t>296,00</w:t>
        <w:tab/>
        <w:t>29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292-Odvodnění Skalického kopce</w:t>
        <w:tab/>
        <w:t>1 190,00</w:t>
        <w:tab/>
        <w:t>1 1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447-Program Podpora výsadby dřevin</w:t>
        <w:tab/>
        <w:t>42,23</w:t>
        <w:tab/>
        <w:t>42,2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567-DP Podpora napojení na VHI města</w:t>
        <w:tab/>
        <w:t>14 592,73</w:t>
        <w:tab/>
        <w:t>14 592,7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573-Lepší města pro život</w:t>
        <w:tab/>
        <w:t>1 588,48</w:t>
        <w:tab/>
        <w:t>1 588,4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634-Městský holubník</w:t>
        <w:tab/>
        <w:t>210,00</w:t>
        <w:tab/>
        <w:t>2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08-Hřbitov Frýdek-následná péče</w:t>
        <w:tab/>
        <w:t>104,00</w:t>
        <w:tab/>
        <w:t>10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889-Zpracování lesních hospodářských osnov</w:t>
        <w:tab/>
        <w:tab/>
        <w:t>6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21 566,90</w:t>
        <w:tab/>
        <w:t>22 176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9 - Odbor životního prostředí a zemědělství</w:t>
        <w:tab/>
        <w:t>21 566,90</w:t>
        <w:tab/>
        <w:t>22 176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1 - Odbor sociál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4 063,00</w:t>
        <w:tab/>
        <w:t>4 0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4-317-Rezerva pro Domov pro seniory F-M,p.o.</w:t>
        <w:tab/>
        <w:t>3 937,00</w:t>
        <w:tab/>
        <w:t>3 9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385-Taxislužba pro seniory F-M</w:t>
        <w:tab/>
        <w:t>126,00</w:t>
        <w:tab/>
        <w:t>1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4 063,00</w:t>
        <w:tab/>
        <w:t>4 0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1 - Odbor sociálních služeb</w:t>
        <w:tab/>
        <w:t>4 063,00</w:t>
        <w:tab/>
        <w:t>4 0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2 - Investi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136 199,00</w:t>
        <w:tab/>
        <w:t>153 7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4-1019-Stav.úpr.domu 1083,ul.Těšínská na sídlo</w:t>
        <w:tab/>
        <w:t>2 964,00</w:t>
        <w:tab/>
        <w:t>2 9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627-Domov pro sen.FM,Školská 401-rekonstrukce budovy</w:t>
        <w:tab/>
        <w:t>15 000,00</w:t>
        <w:tab/>
        <w:t>1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837-ZŠ a MŠ F-M,Chlebovice-tělocvična</w:t>
        <w:tab/>
        <w:t>4 908,00</w:t>
        <w:tab/>
        <w:t>4 90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45-Parkoviště a park u Sekerovy vily</w:t>
        <w:tab/>
        <w:t>11 030,00</w:t>
        <w:tab/>
        <w:t>11 0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86-Sanace zdiva budovy Hospice F-M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805-(PP) Nové využití budovy bývalého kina P.Bezruče</w:t>
        <w:tab/>
        <w:t>526,00</w:t>
        <w:tab/>
        <w:t>5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Rezerva na investice</w:t>
        <w:tab/>
        <w:t>18 012,00</w:t>
        <w:tab/>
        <w:t>18 0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090-Kanalizace F-M-Skalice</w:t>
        <w:tab/>
        <w:t>280,00</w:t>
        <w:tab/>
        <w:t>2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094-Kanalizace Chlebovice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44-ZŠ F-M,El.Krásnoh.2254-školní kuchyně</w:t>
        <w:tab/>
        <w:t>3 329,00</w:t>
        <w:tab/>
        <w:t>3 32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582-ZŠ F-M Lískovec 320-hydroizolace spodní stavby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Projektová příprava investičních akcí</w:t>
        <w:tab/>
        <w:t>68 920,00</w:t>
        <w:tab/>
        <w:t>68 9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83-(PP) Vybud.komunikací a inž.sítí v lok.Berlín 2</w:t>
        <w:tab/>
        <w:t>1 700,00</w:t>
        <w:tab/>
        <w:t>1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837-ZŠ a MŠ F-M,Chlebovice-tělocv.(prostř.OV)</w:t>
        <w:tab/>
        <w:t>7 000,00</w:t>
        <w:tab/>
        <w:t>7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Projektová příprava inv.akcí</w:t>
        <w:tab/>
        <w:tab/>
        <w:t>2 4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Rezerva na investice</w:t>
        <w:tab/>
        <w:tab/>
        <w:t>27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090-Kanalizace Frýdek-Místek-Skalice</w:t>
        <w:tab/>
        <w:tab/>
        <w:t>37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094-Kanalizace Chlebovice</w:t>
        <w:tab/>
        <w:tab/>
        <w:t>5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019-Stav.úpr.domu č.p.1083,ul.Těšíns.na sídlo MP</w:t>
        <w:tab/>
        <w:tab/>
        <w:t>4 8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962-(PP) Revital.plochy před KD Válcoven plechu</w:t>
        <w:tab/>
        <w:tab/>
        <w:t>20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78-Rek.elektroinst.-budova H Jesle F-M</w:t>
        <w:tab/>
        <w:tab/>
        <w:t>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45-Parkoviště a park u Sekerovy vily</w:t>
        <w:tab/>
        <w:tab/>
        <w:t>29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627-Domov pro seniory FM,ul.Školská-rekonstrukce budovy</w:t>
        <w:tab/>
        <w:tab/>
        <w:t>6 0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582-ZŠ F-M Lískovec 320-hydroizolace spodní stavby – II. etapa</w:t>
        <w:tab/>
        <w:tab/>
        <w:t>1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44-ZŠ F-M, El.Krásnoh.2254-školní kuchyně-II. etapa</w:t>
        <w:tab/>
        <w:tab/>
        <w:t>5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359-(PP) Cyklostezka Olešná</w:t>
        <w:tab/>
        <w:tab/>
        <w:t>5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837-ZŠ a MŠ F-M,Chlebovice-tělocvična</w:t>
        <w:tab/>
        <w:tab/>
        <w:t>10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86-(PP) Sanace zdiva budovy Hospice F-M</w:t>
        <w:tab/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490-(PP) Dopravní terminál Frýdek-Místek</w:t>
        <w:tab/>
        <w:tab/>
        <w:t>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83-(PP) Vybud.komunikací a inž.sítí v lok.Berlín 2</w:t>
        <w:tab/>
        <w:tab/>
        <w:t>1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04-Splašková kanalizace Lískovec</w:t>
        <w:tab/>
        <w:tab/>
        <w:t>27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76-ZapojFM-Nároží TGM</w:t>
        <w:tab/>
        <w:tab/>
        <w:t>99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136 199,00</w:t>
        <w:tab/>
        <w:t>153 7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2 - Investiční odbor</w:t>
        <w:tab/>
        <w:t>136 199,00</w:t>
        <w:tab/>
        <w:t>153 7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3 - Odbor územního rozvoje a stavebního řád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997,58</w:t>
        <w:tab/>
        <w:t>1 237,1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4-1649-Zvýš.bezp.inf.syst.-zpr.žádosti o podp.,p.6171/5166</w:t>
        <w:tab/>
        <w:t>62,92</w:t>
        <w:tab/>
        <w:t>30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269-Daruj FM-Flow trail Palkovické hůrky,par.3429/6322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592-Slunící lavice-par.3745/6121</w:t>
        <w:tab/>
        <w:t>474,34</w:t>
        <w:tab/>
        <w:t>474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88-Zpracov.Změny č. 7 ÚP FM,par.3635/5169</w:t>
        <w:tab/>
        <w:t>187,55</w:t>
        <w:tab/>
        <w:t>187,5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629-Strateg.plán rozvoje SMFM 2023-35,par.3636/5166</w:t>
        <w:tab/>
        <w:t>82,77</w:t>
        <w:tab/>
        <w:t>82,7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269-Daruj FM-Pomoc Ukrajině,par.6409/ 5901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997,58</w:t>
        <w:tab/>
        <w:t>1 237,1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3 - Odbor územního rozvoje a stavebního řádu</w:t>
        <w:tab/>
        <w:t>997,58</w:t>
        <w:tab/>
        <w:t>1 237,1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7 - Odbor informačních technologi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22 368,00</w:t>
        <w:tab/>
        <w:t>22 3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UZ k 1.1.2024-1833-Pořízení antivirové EDR ochrany</w:t>
        <w:tab/>
        <w:t>1 700,00</w:t>
        <w:tab/>
        <w:t>1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UZ k 1.1.2024-1741-Zvýš.bezpečn.inform.syst.MMFM</w:t>
        <w:tab/>
        <w:t>19 953,00</w:t>
        <w:tab/>
        <w:t>19 9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UZ k 1.1.2024-1748-Personální a mzdový informační systém MMFM</w:t>
        <w:tab/>
        <w:t>715,00</w:t>
        <w:tab/>
        <w:t>7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22 368,00</w:t>
        <w:tab/>
        <w:t>22 3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7 - Odbor informačních technologií</w:t>
        <w:tab/>
        <w:t>22 368,00</w:t>
        <w:tab/>
        <w:t>22 3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8 - Odbor bezpečnostních rizik a prevence kriminalit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850,00</w:t>
        <w:tab/>
        <w:t>8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4-Pomoc uprchlíkům-Ukrajina-par.6221</w:t>
        <w:tab/>
        <w:t>850,00</w:t>
        <w:tab/>
        <w:t>8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850,00</w:t>
        <w:tab/>
        <w:t>8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8 - Odbor bezpečnostních rizik a prevence kriminality</w:t>
        <w:tab/>
        <w:t>850,00</w:t>
        <w:tab/>
        <w:t>8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cyan"/>
        </w:rPr>
        <w:tab/>
        <w:tab/>
        <w:t>FINANCOVÁNÍ  celkem</w:t>
        <w:tab/>
        <w:t>510 630,94</w:t>
        <w:tab/>
        <w:t>771 912,0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/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sectPr>
      <w:headerReference w:type="default" r:id="rId2"/>
      <w:type w:val="nextPage"/>
      <w:pgSz w:w="11906" w:h="16838"/>
      <w:pgMar w:left="567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10"/>
      <w:gridCol w:w="6095"/>
      <w:gridCol w:w="2268"/>
    </w:tblGrid>
    <w:tr>
      <w:trPr>
        <w:trHeight w:val="557" w:hRule="atLeast"/>
      </w:trPr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sz w:val="18"/>
              <w:szCs w:val="18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 xml:space="preserve">Statutární město Frýdek-Místek </w:t>
          </w:r>
        </w:p>
        <w:p>
          <w:pPr>
            <w:pStyle w:val="Head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sz w:val="18"/>
              <w:szCs w:val="18"/>
            </w:rPr>
            <w:t>IČ: 00296643</w:t>
          </w:r>
        </w:p>
      </w:tc>
      <w:tc>
        <w:tcPr>
          <w:tcW w:w="60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ROZPIS ROZPOČTU ROKU 2024 - FINANCOVÁNÍ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v tisících Kč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right"/>
            <w:rPr>
              <w:rStyle w:val="PageNumber"/>
              <w:rFonts w:ascii="Arial" w:hAnsi="Arial" w:cs="Arial"/>
              <w:sz w:val="18"/>
              <w:szCs w:val="18"/>
            </w:rPr>
          </w:pPr>
          <w:r>
            <w:rPr>
              <w:rStyle w:val="PageNumber"/>
              <w:rFonts w:cs="Arial" w:ascii="Arial" w:hAnsi="Arial"/>
              <w:sz w:val="18"/>
              <w:szCs w:val="18"/>
            </w:rPr>
            <w:t xml:space="preserve">Strana: </w:t>
          </w:r>
          <w:r>
            <w:rPr>
              <w:rStyle w:val="PageNumber"/>
              <w:rFonts w:cs="Arial" w:ascii="Arial" w:hAnsi="Arial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szCs w:val="18"/>
              <w:rFonts w:cs="Arial" w:ascii="Arial" w:hAnsi="Arial"/>
            </w:rPr>
            <w:t>4</w: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18"/>
              <w:szCs w:val="18"/>
            </w:rPr>
            <w:t>/4</w:t>
          </w:r>
        </w:p>
        <w:p>
          <w:pPr>
            <w:pStyle w:val="Header"/>
            <w:jc w:val="right"/>
            <w:rPr/>
          </w:pPr>
          <w:r>
            <w:rPr>
              <w:rFonts w:cs="Arial" w:ascii="Arial" w:hAnsi="Arial"/>
              <w:sz w:val="18"/>
              <w:szCs w:val="18"/>
            </w:rPr>
            <w:t>Datum:02.05.2024   Čas:</w:t>
          </w:r>
          <w:r>
            <w:rPr>
              <w:rFonts w:cs="Arial" w:ascii="Arial" w:hAnsi="Arial"/>
            </w:rPr>
            <w:t>12:56:57</w:t>
          </w:r>
        </w:p>
      </w:tc>
    </w:tr>
  </w:tbl>
  <w:p>
    <w:pPr>
      <w:pStyle w:val="Header"/>
      <w:tabs>
        <w:tab w:val="center" w:pos="4536" w:leader="none"/>
        <w:tab w:val="left" w:pos="7230" w:leader="none"/>
        <w:tab w:val="right" w:pos="9072" w:leader="none"/>
      </w:tabs>
      <w:jc w:val="center"/>
      <w:rPr>
        <w:rFonts w:ascii="Courier New" w:hAnsi="Courier New" w:cs="Courier New"/>
      </w:rPr>
    </w:pPr>
    <w:r>
      <w:rPr>
        <w:rFonts w:cs="Courier New" w:ascii="Courier New" w:hAnsi="Courier New"/>
      </w:rPr>
    </w:r>
  </w:p>
  <w:tbl>
    <w:tblPr>
      <w:tblW w:w="1077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9"/>
      <w:gridCol w:w="709"/>
      <w:gridCol w:w="6102"/>
      <w:gridCol w:w="1697"/>
      <w:gridCol w:w="1556"/>
    </w:tblGrid>
    <w:tr>
      <w:trPr/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ODPA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POL</w:t>
          </w:r>
        </w:p>
      </w:tc>
      <w:tc>
        <w:tcPr>
          <w:tcW w:w="61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</w:r>
        </w:p>
        <w:p>
          <w:pPr>
            <w:pStyle w:val="Header"/>
            <w:tabs>
              <w:tab w:val="clear" w:pos="4536"/>
              <w:tab w:val="clear" w:pos="9072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TEXT</w:t>
          </w:r>
        </w:p>
      </w:tc>
      <w:tc>
        <w:tcPr>
          <w:tcW w:w="169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Schvál.rozp.</w:t>
          </w:r>
        </w:p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za rok 2024</w:t>
          </w:r>
        </w:p>
      </w:tc>
      <w:tc>
        <w:tcPr>
          <w:tcW w:w="155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Uprav.rozp.</w:t>
          </w:r>
        </w:p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za rok 2024</w:t>
          </w:r>
        </w:p>
      </w:tc>
    </w:tr>
  </w:tbl>
  <w:p>
    <w:pPr>
      <w:pStyle w:val="Header"/>
      <w:rPr>
        <w:rFonts w:ascii="Courier New" w:hAnsi="Courier New" w:cs="Courier New"/>
      </w:rPr>
    </w:pPr>
    <w:r>
      <w:rPr>
        <w:rFonts w:cs="Courier New" w:ascii="Courier New" w:hAnsi="Courier New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Courier New"/>
      <w:color w:val="auto"/>
      <w:sz w:val="16"/>
      <w:szCs w:val="16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cs="Courier New"/>
      <w:kern w:val="0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  <w:kern w:val="0"/>
      <w:sz w:val="20"/>
      <w:szCs w:val="20"/>
    </w:rPr>
  </w:style>
  <w:style w:type="character" w:styleId="ZpatChar">
    <w:name w:val="Zápatí Char"/>
    <w:qFormat/>
    <w:rPr>
      <w:rFonts w:cs="Courier New"/>
      <w:kern w:val="0"/>
      <w:sz w:val="16"/>
      <w:szCs w:val="16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/>
    <w:rPr/>
  </w:style>
  <w:style w:type="paragraph" w:styleId="Footer">
    <w:name w:val="Footer"/>
    <w:basedOn w:val="Normal"/>
    <w:pPr>
      <w:tabs>
        <w:tab w:val="clear" w:pos="709"/>
        <w:tab w:val="center" w:pos="5387" w:leader="none"/>
        <w:tab w:val="right" w:pos="10773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2T10:58:00Z</dcterms:created>
  <dc:creator>Pšenička Jiří</dc:creator>
  <dc:description/>
  <cp:keywords/>
  <dc:language>en-US</dc:language>
  <cp:lastModifiedBy>Ilona OBORNÁ</cp:lastModifiedBy>
  <dcterms:modified xsi:type="dcterms:W3CDTF">2024-05-03T06:26:00Z</dcterms:modified>
  <cp:revision>4</cp:revision>
  <dc:subject/>
  <dc:title/>
</cp:coreProperties>
</file>